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659"/>
        <w:gridCol w:w="746"/>
        <w:gridCol w:w="3125"/>
        <w:gridCol w:w="1936"/>
        <w:gridCol w:w="1571"/>
        <w:gridCol w:w="1186"/>
        <w:gridCol w:w="1195"/>
        <w:gridCol w:w="785"/>
        <w:gridCol w:w="935"/>
        <w:gridCol w:w="829"/>
      </w:tblGrid>
      <w:tr>
        <w:trPr>
          <w:trHeight w:val="345" w:hRule="atLeast"/>
        </w:trPr>
        <w:tc>
          <w:tcPr>
            <w:tcW w:w="1336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36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保障设备购置及公益服务活动保障运行经费</w:t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儿童社会服务中心</w:t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713805</w:t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.343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38.34300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38.070269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.8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.98</w:t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216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为社会公益组织及辖区街道等有关单位提供会议及活动服务保障，购置用于开展活动及会议的物品及设备设施，进行相关设备设施的维修维护，保障市妇联劲松工作区院内工作的正常开展；对全市范围内所开展的公益活动进行项目监测、评审、宣传，并对相关技术平台进行维护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设施安全保障系统运维，主要用于工作区技防系统等的维护保养、电力、照明、空调系统等的维修维护、工作区服务设施的维修维保、更新等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为妇联系统、兄弟单位、社会公益组织等，提供会议活动服务保障；接待国内外各界妇女组织来中心交流考察；购置相关服务保障物品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包括但不仅限于水、茶叶、纸杯保温瓶、桌签、纸巾、电池等易耗品物品等活动及保障器材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57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每年为妇联机关及相关公益组织提供会议及服务保障活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9.20 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人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次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5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9.00 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面向全市及周边妇女儿童，体现公益性，活动及设备设施、场地满足受众需求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以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6.20 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按计划完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80 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.3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.0702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80 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互联网接入费，因提速降费原因，实际支出比年初预算减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。</w:t>
            </w:r>
          </w:p>
        </w:tc>
      </w:tr>
      <w:tr>
        <w:trPr>
          <w:trHeight w:val="12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基层妇女儿童文化需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到满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以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5.20 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群众幸福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提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以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60 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6.78 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13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绩效目标较宽泛，部分指标缺乏可考核性，如基层妇女儿童文化需求得到满足；群众幸福感提升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管理问题：项目提供会议管理服务，较关注服务场次数量等指标，缺乏细化的管理制度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满意度调查问题：项目未设定具体可衡量的满意度指标，缺乏满意度调查相关资料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进一步凝练绩效指标，提高绩效目标的合理性及可考核性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制定切实可行的管理制度，按照会议类别及参会人数等进行分类设定，按照常规性会议、特殊紧急会议、公益性会议等区别细分，便于项目的规范性管理和考核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重视满意度调查工作，以更好的获取服务对象的需求和意见，更好的反映项目的效果并指导下一步的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4:00Z</dcterms:created>
  <dc:creator>a</dc:creator>
  <dc:description/>
  <cp:keywords/>
  <dc:language>en-US</dc:language>
  <cp:lastModifiedBy>雪</cp:lastModifiedBy>
  <dcterms:modified xsi:type="dcterms:W3CDTF">2022-05-18T0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